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 xml:space="preserve">Na osnovu člana 59. stav 2. Zakona o polјoprivrednom zemlјištu („Službeni glasnik Republike Srpske“, br. </w:t>
      </w:r>
      <w:r>
        <w:rPr>
          <w:rFonts w:cs="Times New Roman" w:ascii="Times New Roman" w:hAnsi="Times New Roman"/>
          <w:lang w:val="sr-Latn-CS"/>
        </w:rPr>
        <w:t>93</w:t>
      </w:r>
      <w:r>
        <w:rPr>
          <w:rFonts w:cs="Times New Roman" w:ascii="Times New Roman" w:hAnsi="Times New Roman"/>
          <w:lang w:val="sr-CS"/>
        </w:rPr>
        <w:t>/0</w:t>
      </w:r>
      <w:r>
        <w:rPr>
          <w:rFonts w:cs="Times New Roman" w:ascii="Times New Roman" w:hAnsi="Times New Roman"/>
          <w:lang w:val="sr-Latn-CS"/>
        </w:rPr>
        <w:t>6</w:t>
      </w:r>
      <w:r>
        <w:rPr>
          <w:rFonts w:cs="Times New Roman" w:ascii="Times New Roman" w:hAnsi="Times New Roman"/>
          <w:lang w:val="sr-CS"/>
        </w:rPr>
        <w:t>, 86/07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14/10, 5/12, 58/19, 119/21, 106/22), člana 12. Pravilnika o postupku davanja u zakup polјoprivrednog zemlјišta u svojini Republike Srpske („Službeni glasnik Republike Srpske“, broj: </w:t>
      </w:r>
      <w:r>
        <w:rPr>
          <w:rFonts w:cs="Times New Roman" w:ascii="Times New Roman" w:hAnsi="Times New Roman"/>
        </w:rPr>
        <w:t xml:space="preserve"> 47/12, 65/15, 45/16 i 115/18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bs-Cyrl-BA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člana 39. </w:t>
      </w:r>
      <w:r>
        <w:rPr>
          <w:rFonts w:cs="Times New Roman" w:ascii="Times New Roman" w:hAnsi="Times New Roman"/>
          <w:lang w:val="bs-Cyrl-BA"/>
        </w:rPr>
        <w:t>stav 2. alineja 2.</w:t>
      </w:r>
      <w:r>
        <w:rPr>
          <w:rFonts w:cs="Times New Roman" w:ascii="Times New Roman" w:hAnsi="Times New Roman"/>
          <w:lang w:val="sr-CS"/>
        </w:rPr>
        <w:t xml:space="preserve"> Zakona o lokalnoj samoup</w:t>
      </w:r>
      <w:r>
        <w:rPr>
          <w:rFonts w:cs="Times New Roman" w:ascii="Times New Roman" w:hAnsi="Times New Roman"/>
          <w:lang w:val="sr-BA"/>
        </w:rPr>
        <w:t>r</w:t>
      </w:r>
      <w:r>
        <w:rPr>
          <w:rFonts w:cs="Times New Roman" w:ascii="Times New Roman" w:hAnsi="Times New Roman"/>
          <w:lang w:val="sr-CS"/>
        </w:rPr>
        <w:t xml:space="preserve">avi („Službeni glasnik Republike Srpske“, broj </w:t>
      </w:r>
      <w:bookmarkStart w:id="0" w:name="_GoBack"/>
      <w:bookmarkEnd w:id="0"/>
      <w:r>
        <w:rPr>
          <w:rFonts w:cs="Times New Roman" w:ascii="Times New Roman" w:hAnsi="Times New Roman"/>
          <w:iCs/>
        </w:rPr>
        <w:t xml:space="preserve">97/2016, 36/2019 </w:t>
      </w:r>
      <w:r>
        <w:rPr>
          <w:rFonts w:cs="Times New Roman" w:ascii="Times New Roman" w:hAnsi="Times New Roman"/>
          <w:iCs/>
          <w:lang w:val="sr-BA"/>
        </w:rPr>
        <w:t>i</w:t>
      </w:r>
      <w:r>
        <w:rPr>
          <w:rFonts w:cs="Times New Roman" w:ascii="Times New Roman" w:hAnsi="Times New Roman"/>
          <w:iCs/>
        </w:rPr>
        <w:t xml:space="preserve"> 61/2021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člana 37. stav 2. tačka 2. Statuta grada Derventa(„</w:t>
      </w:r>
      <w:r>
        <w:rPr>
          <w:rFonts w:cs="Times New Roman" w:ascii="Times New Roman" w:hAnsi="Times New Roman"/>
          <w:lang w:val="sr-CS"/>
        </w:rPr>
        <w:t xml:space="preserve">Službeni glasnik </w:t>
      </w:r>
      <w:r>
        <w:rPr>
          <w:rFonts w:cs="Times New Roman" w:ascii="Times New Roman" w:hAnsi="Times New Roman"/>
          <w:lang w:val="sr-BA"/>
        </w:rPr>
        <w:t>grada</w:t>
      </w:r>
      <w:r>
        <w:rPr>
          <w:rFonts w:cs="Times New Roman" w:ascii="Times New Roman" w:hAnsi="Times New Roman"/>
          <w:lang w:val="sr-CS"/>
        </w:rPr>
        <w:t xml:space="preserve"> Derventa“ broj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  <w:color w:val="000000"/>
          <w:szCs w:val="20"/>
          <w:lang w:val="bs-Cyrl-BA" w:eastAsia="en-GB"/>
        </w:rPr>
        <w:t xml:space="preserve"> 6/21, 20/21 i 10/22</w:t>
      </w:r>
      <w:r>
        <w:rPr>
          <w:rFonts w:cs="Times New Roman" w:ascii="Times New Roman" w:hAnsi="Times New Roman"/>
          <w:lang w:val="sr-CS"/>
        </w:rPr>
        <w:t>)i prethodno pribavlјene saglasnosti Ministarstva polјoprivrede, šumarstva i vodoprivrede Republike Srpske broj</w:t>
      </w:r>
      <w:r>
        <w:rPr>
          <w:rFonts w:cs="Times New Roman" w:ascii="Times New Roman" w:hAnsi="Times New Roman"/>
        </w:rPr>
        <w:t xml:space="preserve"> 12.03.5-330-2224/22 </w:t>
      </w:r>
      <w:r>
        <w:rPr>
          <w:rFonts w:cs="Times New Roman" w:ascii="Times New Roman" w:hAnsi="Times New Roman"/>
          <w:lang w:val="sr-CS"/>
        </w:rPr>
        <w:t>od</w:t>
      </w:r>
      <w:r>
        <w:rPr>
          <w:rFonts w:cs="Times New Roman" w:ascii="Times New Roman" w:hAnsi="Times New Roman"/>
        </w:rPr>
        <w:t xml:space="preserve"> 31.10.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bs-Cyrl-BA"/>
        </w:rPr>
        <w:t>g</w:t>
      </w:r>
      <w:r>
        <w:rPr>
          <w:rFonts w:cs="Times New Roman" w:ascii="Times New Roman" w:hAnsi="Times New Roman"/>
          <w:lang w:val="sr-CS"/>
        </w:rPr>
        <w:t>odine</w:t>
      </w:r>
      <w:r>
        <w:rPr>
          <w:rFonts w:cs="Times New Roman" w:ascii="Times New Roman" w:hAnsi="Times New Roman"/>
          <w:lang w:val="bs-Cyrl-BA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Skupština </w:t>
      </w:r>
      <w:r>
        <w:rPr>
          <w:rFonts w:cs="Times New Roman" w:ascii="Times New Roman" w:hAnsi="Times New Roman"/>
        </w:rPr>
        <w:t xml:space="preserve">grada </w:t>
      </w:r>
      <w:r>
        <w:rPr>
          <w:rFonts w:cs="Times New Roman" w:ascii="Times New Roman" w:hAnsi="Times New Roman"/>
          <w:lang w:val="sr-CS"/>
        </w:rPr>
        <w:t>Derventa na________sjednici održanoj________20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sr-CS"/>
        </w:rPr>
        <w:t>. godine, do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bs-Cyrl-BA"/>
        </w:rPr>
        <w:t>si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O RASPISIVANјU JAVNOG OGLASA ZA DAVANјE U ZAKUP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POLjOPRIVREDNOG ZEMLjIŠTA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U SVOJINI REPUBLIKE SRPSK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NA PODRUČJU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GRAD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DERVENTA 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PUTEM PRIBAVLjANјA PISANIH PONUD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vom Odlukom raspisuje se javni oglas za davanje u zakup polјoprivrednog zemlјišta u svojini Republike Srspke (u dalјem tekstu: Republike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na području grad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erventa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putem pribavlјanja pisanih ponud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lјoprivredno zemlјište u svojini Republike koje se daje u zakup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nalazi se u katastarsk</w:t>
      </w:r>
      <w:r>
        <w:rPr>
          <w:rFonts w:cs="Times New Roman" w:ascii="Times New Roman" w:hAnsi="Times New Roman"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opšti</w:t>
      </w:r>
      <w:r>
        <w:rPr>
          <w:rFonts w:cs="Times New Roman" w:ascii="Times New Roman" w:hAnsi="Times New Roman"/>
          <w:sz w:val="24"/>
          <w:szCs w:val="24"/>
          <w:lang w:val="sr-CS"/>
        </w:rPr>
        <w:t>nama: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egluci 13,3657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išnja 9,2552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osanski Dubočac 45,8468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unar 7,2788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>, Derventa1</w:t>
        <w:tab/>
        <w:t xml:space="preserve">3,8937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Donji Cerani 3,0682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Donji Detlak 16,8150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a Luplјanica 1,6726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i Božinci 24,8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i Cerani 1,657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i Detlak 45,3869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Kalenderovci 40,286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Kulina 0,8634 ha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Lužani Bosanski 12,6891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Lužani Novi 19,6025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Miškovci 7,1715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>, Modran</w:t>
        <w:tab/>
        <w:t xml:space="preserve">0,4850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sojci 45,052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jevalovac 5,105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olјari 1,3498 ha, Šušnjari 3,8371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Trstenci 16,5340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Žeravac 2</w:t>
      </w:r>
      <w:r>
        <w:rPr>
          <w:rFonts w:cs="Times New Roman" w:ascii="Times New Roman" w:hAnsi="Times New Roman"/>
          <w:sz w:val="24"/>
          <w:szCs w:val="24"/>
          <w:lang w:val="hr-HR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,220</w:t>
      </w:r>
      <w:r>
        <w:rPr>
          <w:rFonts w:cs="Times New Roman" w:ascii="Times New Roman" w:hAnsi="Times New Roman"/>
          <w:sz w:val="24"/>
          <w:szCs w:val="24"/>
          <w:lang w:val="hr-HR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h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kupne površine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46,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267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ha, </w:t>
      </w:r>
      <w:r>
        <w:rPr>
          <w:rFonts w:cs="Times New Roman" w:ascii="Times New Roman" w:hAnsi="Times New Roman"/>
          <w:sz w:val="24"/>
          <w:szCs w:val="24"/>
          <w:lang w:val="hr-HR"/>
        </w:rPr>
        <w:t>od čega je 223,1559 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obradivo zemlјište</w:t>
      </w:r>
      <w:r>
        <w:rPr>
          <w:rFonts w:cs="Times New Roman" w:ascii="Times New Roman" w:hAnsi="Times New Roman"/>
          <w:sz w:val="24"/>
          <w:szCs w:val="24"/>
          <w:lang w:val="sr-CS"/>
        </w:rPr>
        <w:t>, a 123,</w:t>
      </w:r>
      <w:r>
        <w:rPr>
          <w:rFonts w:cs="Times New Roman" w:ascii="Times New Roman" w:hAnsi="Times New Roman"/>
          <w:sz w:val="24"/>
          <w:szCs w:val="24"/>
          <w:lang w:val="hr-HR"/>
        </w:rPr>
        <w:t>1112 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pušteno  zemlјište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Polјoprivredno zemlјište iz prethodnog stava ove tačke daje se u zakup po sistemu  katastarske čestice, a podaci o istom biće navedeni u Javnom oglas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davanje u zakup polјoprivrednog zemlјišta u svojini Republik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lјoprivredno zemlјišt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vojini Republike iz </w:t>
      </w:r>
      <w:r>
        <w:rPr>
          <w:rFonts w:cs="Times New Roman" w:ascii="Times New Roman" w:hAnsi="Times New Roman"/>
          <w:sz w:val="24"/>
          <w:szCs w:val="24"/>
          <w:lang w:val="bs-Cyrl-BA"/>
        </w:rPr>
        <w:t>tač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ve Odluke, daje se u zakup radi obavlјanja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očarske ili ratar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proizvod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olјoprivredno zemlјište iz tačk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ve Odluke,  daje se u zakup na period od 12 godina za stočarsku ili ratarsku proizvodnju uz </w:t>
      </w:r>
      <w:r>
        <w:rPr>
          <w:rFonts w:cs="Times New Roman" w:ascii="Times New Roman" w:hAnsi="Times New Roman"/>
          <w:sz w:val="24"/>
          <w:szCs w:val="24"/>
          <w:lang w:val="bs-Cyrl-BA"/>
        </w:rPr>
        <w:t>moguć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produženja u 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Zakonom o polјoprivred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zemlјišt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ksimalna površina polјoprivrednog zemlјišt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ačk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ve Odluke, koja se može dati u zakup privrednom društvu iznosi do 3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reduzetniku do 35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fizičkom licu do 35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Ponuđač ne može podnijeti ponudu na veću površinu polјoprivrednog zemlјišta nego što je maksimalno dozvolјena u raspisanom javnom oglas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odišnja cijena zakupnine jednog hektara (1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polјoprivrednog zemlјišta, iz tačke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ve Odluke iznosi za: </w:t>
      </w:r>
      <w:r>
        <w:rPr>
          <w:rFonts w:cs="Times New Roman" w:ascii="Times New Roman" w:hAnsi="Times New Roman"/>
          <w:sz w:val="24"/>
          <w:szCs w:val="24"/>
          <w:lang w:val="bs-BA"/>
        </w:rPr>
        <w:t>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kla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KM, </w:t>
      </w:r>
      <w:r>
        <w:rPr>
          <w:rFonts w:cs="Times New Roman" w:ascii="Times New Roman" w:hAnsi="Times New Roman"/>
          <w:sz w:val="24"/>
          <w:szCs w:val="24"/>
          <w:lang w:val="bs-BA"/>
        </w:rPr>
        <w:t>I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kla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KM, </w:t>
      </w:r>
      <w:r>
        <w:rPr>
          <w:rFonts w:cs="Times New Roman" w:ascii="Times New Roman" w:hAnsi="Times New Roman"/>
          <w:sz w:val="24"/>
          <w:szCs w:val="24"/>
          <w:lang w:val="bs-BA"/>
        </w:rPr>
        <w:t>II</w:t>
      </w:r>
      <w:r>
        <w:rPr>
          <w:rFonts w:cs="Times New Roman" w:ascii="Times New Roman" w:hAnsi="Times New Roman"/>
          <w:sz w:val="24"/>
          <w:szCs w:val="24"/>
          <w:lang w:val="en-IE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kla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0 </w:t>
      </w:r>
      <w:r>
        <w:rPr>
          <w:rFonts w:cs="Times New Roman" w:ascii="Times New Roman" w:hAnsi="Times New Roman"/>
          <w:sz w:val="24"/>
          <w:szCs w:val="24"/>
          <w:lang w:val="bs-Cyrl-BA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BA"/>
        </w:rPr>
        <w:t>IV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kla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KM, </w:t>
      </w: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kla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KM i </w:t>
      </w:r>
      <w:r>
        <w:rPr>
          <w:rFonts w:cs="Times New Roman" w:ascii="Times New Roman" w:hAnsi="Times New Roman"/>
          <w:sz w:val="24"/>
          <w:szCs w:val="24"/>
          <w:lang w:val="bs-BA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>VI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bs-BA"/>
        </w:rPr>
        <w:t>VII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kla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K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G</w:t>
      </w:r>
      <w:r>
        <w:rPr>
          <w:rFonts w:cs="Times New Roman" w:ascii="Times New Roman" w:hAnsi="Times New Roman"/>
          <w:sz w:val="24"/>
          <w:szCs w:val="24"/>
          <w:lang w:val="sr-Latn-CS"/>
        </w:rPr>
        <w:t>odišnj</w:t>
      </w:r>
      <w:r>
        <w:rPr>
          <w:rFonts w:cs="Times New Roman" w:ascii="Times New Roman" w:hAnsi="Times New Roman"/>
          <w:sz w:val="24"/>
          <w:szCs w:val="24"/>
          <w:lang w:val="bs-Cyrl-BA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upnin</w:t>
      </w:r>
      <w:r>
        <w:rPr>
          <w:rFonts w:cs="Times New Roman" w:ascii="Times New Roman" w:hAnsi="Times New Roman"/>
          <w:sz w:val="24"/>
          <w:szCs w:val="24"/>
          <w:lang w:val="bs-Cyrl-BA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 prvu godinu zakup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uplaćuje se pr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lјučenja ugovor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o zakupu u novčanom iznosu umanjenom za iznos </w:t>
      </w:r>
      <w:r>
        <w:rPr>
          <w:rFonts w:cs="Times New Roman" w:ascii="Times New Roman" w:hAnsi="Times New Roman"/>
          <w:sz w:val="24"/>
          <w:szCs w:val="24"/>
          <w:lang w:val="sr-Latn-CS"/>
        </w:rPr>
        <w:t>uplaćene kaucij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G</w:t>
      </w:r>
      <w:r>
        <w:rPr>
          <w:rFonts w:cs="Times New Roman" w:ascii="Times New Roman" w:hAnsi="Times New Roman"/>
          <w:sz w:val="24"/>
          <w:szCs w:val="24"/>
          <w:lang w:val="sr-Latn-CS"/>
        </w:rPr>
        <w:t>odišnj</w:t>
      </w:r>
      <w:r>
        <w:rPr>
          <w:rFonts w:cs="Times New Roman" w:ascii="Times New Roman" w:hAnsi="Times New Roman"/>
          <w:sz w:val="24"/>
          <w:szCs w:val="24"/>
          <w:lang w:val="bs-Cyrl-BA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upnin</w:t>
      </w:r>
      <w:r>
        <w:rPr>
          <w:rFonts w:cs="Times New Roman" w:ascii="Times New Roman" w:hAnsi="Times New Roman"/>
          <w:sz w:val="24"/>
          <w:szCs w:val="24"/>
          <w:lang w:val="bs-Cyrl-BA"/>
        </w:rPr>
        <w:t>a za ostale godine zak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uplaćuju se </w:t>
      </w:r>
      <w:r>
        <w:rPr>
          <w:rFonts w:cs="Times New Roman" w:ascii="Times New Roman" w:hAnsi="Times New Roman"/>
          <w:sz w:val="24"/>
          <w:szCs w:val="24"/>
          <w:lang w:val="sr-Latn-CS"/>
        </w:rPr>
        <w:t>30 dana unaprijed za narednu godinu u punom iznos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Polјoprivredno zemlјište koje je od 10 %  do 80% zapušteno (obraslo korovskim i drvenastim rastinjem) daje se u zakup uz uslov oslobađanja obaveze plaćanja godišnje zakupnine za drugu godinu trajanja zakupa, a godišnja zakupnina za ostale godine zakupa se uplaćuje u skladu sa stavom 2. ove tačk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avo učešća na ovom javnom oglasu imaj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a društva i preduzetnici koji su </w:t>
      </w:r>
      <w:r>
        <w:rPr>
          <w:rFonts w:cs="Times New Roman" w:ascii="Times New Roman" w:hAnsi="Times New Roman"/>
          <w:sz w:val="24"/>
          <w:szCs w:val="24"/>
          <w:lang w:val="sr-BA"/>
        </w:rPr>
        <w:t>registrovani za obavlјanje polјoprivredne djelatnosti u skladu sa propisima koji regulišu ovo oblast i fizička lica koja se bave polјoprivrednom proizvodnjom, a koji ispunjavaju opšte uslove dodjele u zakup polјoprivrednog zemlјišta u svojini Republike propisane članom 3. Pravilnika o postupku davanja u zakup polјoprivrednog zemlјišta u svojini Republike Srp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u dalјem tekstu: Pravilnik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posebne uslove iz javnog oglas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I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avo prvenstva za dodjelu u zakup polјoprivrednog zemlјišta u svojini Republike imaju privredna društva, preduzetnici i fizička lica koja nemaju zaklјučen ugovor o koncesiji za korišćenje polјoprivrednog zemlјišta u svojini Republike. </w:t>
      </w:r>
    </w:p>
    <w:p>
      <w:pPr>
        <w:pStyle w:val="Normal"/>
        <w:widowControl w:val="false"/>
        <w:tabs>
          <w:tab w:val="clear" w:pos="708"/>
          <w:tab w:val="left" w:pos="1156" w:leader="none"/>
        </w:tabs>
        <w:spacing w:lineRule="exact" w:line="276" w:before="0" w:after="0"/>
        <w:ind w:right="1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јop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v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m</w:t>
      </w:r>
      <w:r>
        <w:rPr>
          <w:rFonts w:cs="Times New Roman" w:ascii="Times New Roman" w:hAnsi="Times New Roman"/>
          <w:spacing w:val="-2"/>
          <w:sz w:val="24"/>
          <w:szCs w:val="24"/>
        </w:rPr>
        <w:t>lј</w:t>
      </w:r>
      <w:r>
        <w:rPr>
          <w:rFonts w:cs="Times New Roman" w:ascii="Times New Roman" w:hAnsi="Times New Roman"/>
          <w:sz w:val="24"/>
          <w:szCs w:val="24"/>
        </w:rPr>
        <w:t>iš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j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v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o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ž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j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đač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ju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lј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č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o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c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>iji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šć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јop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v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g z</w:t>
      </w:r>
      <w:r>
        <w:rPr>
          <w:rFonts w:cs="Times New Roman" w:ascii="Times New Roman" w:hAnsi="Times New Roman"/>
          <w:spacing w:val="-1"/>
          <w:sz w:val="24"/>
          <w:szCs w:val="24"/>
        </w:rPr>
        <w:t>em</w:t>
      </w:r>
      <w:r>
        <w:rPr>
          <w:rFonts w:cs="Times New Roman" w:ascii="Times New Roman" w:hAnsi="Times New Roman"/>
          <w:sz w:val="24"/>
          <w:szCs w:val="24"/>
        </w:rPr>
        <w:t>lј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š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vojini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X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Gradonačel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rvente </w:t>
      </w:r>
      <w:r>
        <w:rPr>
          <w:rFonts w:cs="Times New Roman" w:ascii="Times New Roman" w:hAnsi="Times New Roman"/>
          <w:sz w:val="24"/>
          <w:szCs w:val="24"/>
          <w:lang w:val="sr-BA"/>
        </w:rPr>
        <w:t>ć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kon stupanja na snagu ove Odluke,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aspisati  javni oglas za davanje u zakup polјoprivrednog zemlјišta u svojini Republike Srpske na području grada Derventa putem pribavlјanja pisanih ponuda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Javni oglas će se objaviti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sr-BA"/>
        </w:rPr>
        <w:t>''D</w:t>
      </w:r>
      <w:r>
        <w:rPr>
          <w:rFonts w:cs="Times New Roman" w:ascii="Times New Roman" w:hAnsi="Times New Roman"/>
          <w:sz w:val="24"/>
          <w:szCs w:val="24"/>
          <w:lang w:val="hr-HR"/>
        </w:rPr>
        <w:t>erventskom list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'' i istaći na internet stranici </w:t>
      </w:r>
      <w:r>
        <w:rPr>
          <w:rFonts w:cs="Times New Roman" w:ascii="Times New Roman" w:hAnsi="Times New Roman"/>
          <w:sz w:val="24"/>
          <w:szCs w:val="24"/>
          <w:lang w:val="sr-CS"/>
        </w:rPr>
        <w:t>gra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erventa i na oglasnoj tabli grada Derven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Javni oglas ostaje otvoren </w:t>
      </w:r>
      <w:r>
        <w:rPr>
          <w:rFonts w:cs="Times New Roman" w:ascii="Times New Roman" w:hAnsi="Times New Roman"/>
          <w:sz w:val="24"/>
          <w:szCs w:val="24"/>
          <w:lang w:val="sr-CS"/>
        </w:rPr>
        <w:t>3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trideset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 dana, računajući od dana objavlјivan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Javni oglas mora da sadrži sve elemente propisane članom 13.  Pravilnika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tupak davanja u zakup polјoprivrednog zemlјišta u svojini Republike sprovodi Komisija za davanje u zakup polјoprivrednog zemlјišta koju formira Gradonačeln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radonačelnik će, na osnovu dostavlјenog obavještenja o rezultatima davanja u zakup polјoprivrednog zemlјišta, najdalјe u roku od šezdeset (60) dana od dana zaklјučivanja Javnog oglasa, donijeti konačnu listu najpovolјnijih ponuda za davanje u zakup polјoprivrednog zemlјišta u svojini Republike u skladu sa Pravilnik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Nakon sprovedenog postupka, Skupština grada Derven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će donijeti 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dluku o dodjeli polјoprivrednog zemlјišta u zakup na pri</w:t>
      </w:r>
      <w:r>
        <w:rPr>
          <w:rFonts w:cs="Times New Roman" w:ascii="Times New Roman" w:hAnsi="Times New Roman"/>
          <w:sz w:val="24"/>
          <w:szCs w:val="24"/>
          <w:lang w:val="sr-CS"/>
        </w:rPr>
        <w:t>jedlog Gradonačelnik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uz prethodno pribavlјenu saglasnost Ministarstva polјoprivrede, šumarstva i vodoprivrede Republike Srpsk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Na osnovu odluke iz prethodnog stava </w:t>
      </w:r>
      <w:r>
        <w:rPr>
          <w:rFonts w:cs="Times New Roman" w:ascii="Times New Roman" w:hAnsi="Times New Roman"/>
          <w:sz w:val="24"/>
          <w:szCs w:val="24"/>
          <w:lang w:val="sr-CS"/>
        </w:rPr>
        <w:t>Gradonačelnik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Dervente će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zaklјučiti ugovor o zakupu sa izabranim ponuđačima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X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va 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dluka stupa na snagu osmog dana od dana objavlјivanja u „Službenom glasniku grada </w:t>
      </w:r>
      <w:r>
        <w:rPr>
          <w:rFonts w:cs="Times New Roman" w:ascii="Times New Roman" w:hAnsi="Times New Roman"/>
          <w:sz w:val="24"/>
          <w:szCs w:val="24"/>
          <w:lang w:val="sr-CS"/>
        </w:rPr>
        <w:t>Derventa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   ___-___/22                                                                 PREDSJEDNIK  SKUPŠTINE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ana:___.____.2022. godine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</w:t>
      </w:r>
    </w:p>
    <w:p>
      <w:pPr>
        <w:pStyle w:val="Normal"/>
        <w:spacing w:before="0" w:after="0"/>
        <w:rPr>
          <w:lang w:val="sr-CS"/>
        </w:rPr>
      </w:pPr>
      <w:r>
        <w:rPr>
          <w:rFonts w:eastAsia="Calibri"/>
          <w:lang w:val="sr-C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Obrazloženje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U skladu sa članom 10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avilnika o postupku davanja u zakup polјoprivrednog zemlјišta u svojini Republike Srpske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47/12, 65/15, 45/16 i 115/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 Odjelјenje za privredu i društvene djelatnosti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grad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erventa </w:t>
      </w:r>
      <w:r>
        <w:rPr>
          <w:rFonts w:cs="Times New Roman" w:ascii="Times New Roman" w:hAnsi="Times New Roman"/>
          <w:sz w:val="24"/>
          <w:szCs w:val="24"/>
          <w:lang w:val="bs-Cyrl-BA"/>
        </w:rPr>
        <w:t>je u saradnji sa predstavnicima udruženja polјoprivrednih proizvođač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rada Derventa pripremilo Prijedlog Javnog oglasa za davanje u zakup polјoprivrednog zemlјišta u svojini Republike Srpske na području grada Derventa putem pribavlјanja pisanih ponud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 Javnog oglasa je usklađen sa Programom </w:t>
      </w:r>
      <w:r>
        <w:rPr>
          <w:rFonts w:cs="Times New Roman" w:ascii="Times New Roman" w:hAnsi="Times New Roman"/>
          <w:sz w:val="24"/>
          <w:szCs w:val="24"/>
          <w:lang w:val="bs-Cyrl-BA"/>
        </w:rPr>
        <w:t>korišćenja polјoprivrednog zemlјišta u svojini Republike Srpske  na području Grada Derventa za 2022.godinu („Službeni glasnik grada Derventa“, broj: 13/2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Prijedlogu  Javnog oglasa utvrđena je površina polјoprivrednog zemlјišta koja se nalazi u katastarskim opštinama: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egluci 13,3657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išnja 9,2552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osanski Dubočac 45,8468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unar 7,2788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>, Derventa1</w:t>
        <w:tab/>
        <w:t xml:space="preserve">3,8937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Donji Cerani 3,0682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Donji Detlak 16,8150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a Luplјanica 1,6726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i Božinci 24,8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i Cerani 1,657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Gornji Detlak 45,3869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Kalenderovci 40,286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Kulina 0,8634 ha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Lužani Bosanski 12,6891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Lužani Novi 19,6025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Miškovci 7,1715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>, Modran</w:t>
        <w:tab/>
        <w:t xml:space="preserve">0,4850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sojci 45,052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jevalovac 5,1053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olјari 1,3498 ha, Šušnjari 3,8371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Trstenci 16,5340 </w:t>
      </w:r>
      <w:r>
        <w:rPr>
          <w:rFonts w:cs="Times New Roman" w:ascii="Times New Roman" w:hAnsi="Times New Roman"/>
          <w:sz w:val="24"/>
          <w:szCs w:val="24"/>
          <w:lang w:val="hr-HR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color w:val="00B0F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Žeravac 2</w:t>
      </w:r>
      <w:r>
        <w:rPr>
          <w:rFonts w:cs="Times New Roman" w:ascii="Times New Roman" w:hAnsi="Times New Roman"/>
          <w:sz w:val="24"/>
          <w:szCs w:val="24"/>
          <w:lang w:val="hr-HR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,220</w:t>
      </w:r>
      <w:r>
        <w:rPr>
          <w:rFonts w:cs="Times New Roman" w:ascii="Times New Roman" w:hAnsi="Times New Roman"/>
          <w:sz w:val="24"/>
          <w:szCs w:val="24"/>
          <w:lang w:val="hr-HR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h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kupne površine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46,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267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ha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koja je predmet davanja u zakup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Takođe, u Prijedlogu Javnog oglasa pored opštih uslova koji su propisani pomenutim Pravilnikom, propisani su i posebni uslovi koje </w:t>
      </w:r>
      <w:r>
        <w:rPr>
          <w:rFonts w:cs="Times New Roman" w:ascii="Times New Roman" w:hAnsi="Times New Roman"/>
          <w:sz w:val="24"/>
          <w:szCs w:val="24"/>
          <w:lang w:val="sr-BA"/>
        </w:rPr>
        <w:t>privredna društva, preduzetnici i fizička lica moraju ispun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a bi mogla učestvovati u postupku davanja polјoprivrednog zemlјišta u zakup. Kod određivanja posebnih uslova uzeto je u obzir stanje razvijenosti polјoprivredne proizvodnje na području na kojem se vrši dodjela polјoprivrednog zemlјišta u zakup, te tako su definisani broj i vrsta stoke kao i </w:t>
      </w:r>
      <w:r>
        <w:rPr>
          <w:rFonts w:cs="Times New Roman" w:ascii="Times New Roman" w:hAnsi="Times New Roman"/>
          <w:sz w:val="24"/>
          <w:szCs w:val="24"/>
          <w:lang w:val="sr-BA"/>
        </w:rPr>
        <w:t>površina polјoprivrednog zemlјišta sa kojima ponuđač mora raspolagati da bi imao pravo učestvovanja u postupku davanj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zemlјišta u zakup.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skladu sa članom 29. pomenutog Pravilnika, ako je podnesena samo jedna pisana ponuda za katastarsku česticu, odnosno blok-parcelu polјoprivrednog zemlјišta objavlјenu u Javnom oglasu, takva ponuda ukoliko je blagovremena, potpuna i ispunjava opšte i posebne uslove propisane javnim oglasom, Komisija ocjenjuje kao najpovolјniju. Ako više ponuđača podnese pisanu ponudu za istu predmetnu katastarsku parcelu, odnosno blok-parcelu, Komisija vrši izbor najpovolјnijeg ponuđača na osnovu ukupnog broja bodova dobijenih nakon izvršenog bodovanja ponuda, u skladu sa kriterijum</w:t>
      </w:r>
      <w:r>
        <w:rPr>
          <w:rFonts w:cs="Times New Roman" w:ascii="Times New Roman" w:hAnsi="Times New Roman"/>
          <w:sz w:val="24"/>
          <w:szCs w:val="24"/>
          <w:lang w:val="sr-BA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stočarsku i ratarsku proizvodnju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skladu sa elementim</w:t>
      </w:r>
      <w:r>
        <w:rPr>
          <w:rFonts w:cs="Times New Roman" w:ascii="Times New Roman" w:hAnsi="Times New Roman"/>
          <w:sz w:val="24"/>
          <w:szCs w:val="24"/>
          <w:lang w:val="hr-HR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finisanim u prijedlogu Javno</w:t>
      </w:r>
      <w:r>
        <w:rPr>
          <w:rFonts w:cs="Times New Roman" w:ascii="Times New Roman" w:hAnsi="Times New Roman"/>
          <w:sz w:val="24"/>
          <w:szCs w:val="24"/>
          <w:lang w:val="hr-HR"/>
        </w:rPr>
        <w:t>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glasa, pripremlјena je Odluka o raspisivanju javnog oglasa za davanje u zakup polјoprivrednog zemlјišta u svojini Republike na području grada Derventa putem pribavalјanja pisanih ponuda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edmetna Odluka o raspisivanju Javnog oglasa za davanje u zakup zajedno sa prijedlogom Javnog poziva dostavlјena je Ministarstvu polјoprivrede, šumarstva i vodoprivrede na saglasnost, koje je svojim rješenjem broj:</w:t>
      </w:r>
      <w:r>
        <w:rPr>
          <w:rFonts w:cs="Times New Roman" w:ascii="Times New Roman" w:hAnsi="Times New Roman"/>
        </w:rPr>
        <w:t xml:space="preserve"> 12.03.5-330-2224/22 </w:t>
      </w:r>
      <w:r>
        <w:rPr>
          <w:rFonts w:cs="Times New Roman" w:ascii="Times New Roman" w:hAnsi="Times New Roman"/>
          <w:lang w:val="sr-CS"/>
        </w:rPr>
        <w:t>od</w:t>
      </w:r>
      <w:r>
        <w:rPr>
          <w:rFonts w:cs="Times New Roman" w:ascii="Times New Roman" w:hAnsi="Times New Roman"/>
        </w:rPr>
        <w:t xml:space="preserve"> 31.10.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odine dalo saglasnost na istu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majući u vidu naprijed navedeno, a u cilјu raspisivanju Javnog oglasa za davanje u zakup polјoprivrednog  zemlјišta u svojini Republike Srspke na području grada Derventa predlaže se Skupštini grada Derventa  da usvoji predloženu Odlu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                                                                                                          PREDLAGAČ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DJELjENјE ZA PRIVREDU  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>DRUŠTVENE DJELATNOSTI                                                                        GRADONAČELNIK</w:t>
      </w:r>
    </w:p>
    <w:sectPr>
      <w:type w:val="nextPage"/>
      <w:pgSz w:w="12240" w:h="15840"/>
      <w:pgMar w:left="1440" w:right="144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cs="Times New Roman"/>
      <w:b w:val="false"/>
      <w:bCs w:val="false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FF0000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18"/>
      <w:szCs w:val="18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sz w:val="18"/>
      <w:szCs w:val="18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  <w:bCs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Zadanifontparagrafa">
    <w:name w:val="Zadani font paragraf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en-US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Znak">
    <w:name w:val="Tekst komentara Znak"/>
    <w:qFormat/>
    <w:rPr>
      <w:rFonts w:ascii="Calibri" w:hAnsi="Calibri" w:cs="Calibri"/>
      <w:lang w:val="en-US"/>
    </w:rPr>
  </w:style>
  <w:style w:type="character" w:styleId="SubjektkomentaraZnak">
    <w:name w:val="Subjekt komentar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aragrafspiska">
    <w:name w:val="Paragraf spiska"/>
    <w:basedOn w:val="Normal"/>
    <w:qFormat/>
    <w:pPr>
      <w:ind w:left="720" w:hanging="0"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rFonts w:cs="Times New Roman"/>
      <w:sz w:val="20"/>
      <w:szCs w:val="20"/>
    </w:rPr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29:00Z</dcterms:created>
  <dc:creator>MladenA</dc:creator>
  <dc:description/>
  <cp:keywords/>
  <dc:language>en-US</dc:language>
  <cp:lastModifiedBy>Radenko Maletić</cp:lastModifiedBy>
  <cp:lastPrinted>2022-11-04T08:29:00Z</cp:lastPrinted>
  <dcterms:modified xsi:type="dcterms:W3CDTF">2022-11-04T07:29:00Z</dcterms:modified>
  <cp:revision>2</cp:revision>
  <dc:subject/>
  <dc:title>Наосновучлана 59</dc:title>
</cp:coreProperties>
</file>